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03.05.2024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0000"/>
                <w:sz w:val="16"/>
                <w:szCs w:val="16"/>
              </w:rPr>
              <w:t xml:space="preserve">На стадии «В набор» находится тема RU.1.611-2022 «Вагоны-хопперы крытые. Общие технические условия» которая </w:t>
              <w:br/>
              <w:t>взамен ГОСТ 30243.2-2015, ГОСТ 30243.3-20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0000"/>
                <w:sz w:val="16"/>
                <w:szCs w:val="16"/>
              </w:rPr>
              <w:t xml:space="preserve">На стадии «В набор» находится тема RU.1.611-2022 «Вагоны-хопперы крытые. Общие технические условия», которая </w:t>
              <w:br/>
              <w:t>взамен ГОСТ 30243.2-2015, ГОСТ 30243.3-20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802-2002 </w:t>
              <w:br/>
              <w:t>(ИСО 1496-2−88)</w:t>
              <w:br/>
            </w:r>
            <w:r>
              <w:rPr>
                <w:color w:val="FF0000"/>
                <w:sz w:val="16"/>
                <w:szCs w:val="16"/>
              </w:rPr>
              <w:t>в РФ действует ГОСТ Р 50697-94 (ИСО 1496-2-88), действует международный стандарт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ISO</w:t>
            </w:r>
            <w:r>
              <w:rPr>
                <w:color w:val="FF0000"/>
                <w:sz w:val="16"/>
                <w:szCs w:val="16"/>
              </w:rPr>
              <w:t xml:space="preserve"> 1496-2:2018</w:t>
              <w:b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онтейнеры грузовые серии 1. Технические требования и методы испытаний. Часть 2. Контейнеры изотермическ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MD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  <w:br/>
              <w:t>4ПЕ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548-20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Вентиляция зданий. Воздухораспределительные устройства. Общие технические усло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167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931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транспортные средства. Подшипники роликовые игольчатые карданн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  <w:t>15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5010-2023</w:t>
              <w:br/>
              <w:t xml:space="preserve">(ISO 15585:2019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индекса спекаем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Ф</w:t>
              <w:br/>
              <w:t>16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0000"/>
                <w:sz w:val="16"/>
                <w:szCs w:val="16"/>
              </w:rPr>
              <w:t xml:space="preserve">На стадии «Рассмотрение» находится карточка на тему </w:t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>.1.532-2023 пересмотр ГОСТ IEC 62196-1-2017 (IEC 62196-1:2022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22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3</w:t>
      </w:r>
    </w:p>
    <w:p>
      <w:pPr>
        <w:pStyle w:val="Normal"/>
        <w:rPr/>
      </w:pPr>
      <w:r>
        <w:rPr>
          <w:sz w:val="16"/>
          <w:szCs w:val="16"/>
        </w:rPr>
        <w:t>РОФ –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 к протоколу НТКС № 67-2024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8</w:t>
    </w:r>
  </w:p>
  <w:p>
    <w:pPr>
      <w:pStyle w:val="Header"/>
      <w:ind w:left="6350" w:hanging="0"/>
      <w:rPr/>
    </w:pPr>
    <w:r>
      <w:rPr/>
      <w:t>к протоколу НТКС № 67-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6:00Z</dcterms:created>
  <dc:creator>client801_1</dc:creator>
  <dc:description/>
  <cp:keywords/>
  <dc:language>en-US</dc:language>
  <cp:lastModifiedBy>Ольга Глебус</cp:lastModifiedBy>
  <cp:lastPrinted>2023-10-03T14:48:00Z</cp:lastPrinted>
  <dcterms:modified xsi:type="dcterms:W3CDTF">2024-05-16T06:44:00Z</dcterms:modified>
  <cp:revision>114</cp:revision>
  <dc:subject/>
  <dc:title/>
</cp:coreProperties>
</file>